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SUP" UNPROTECTION PROGRAM, VERSION 2.01. COPYRIGHT ANDERS M OLSS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ERRA" is a registered trademark of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lawful purposes only. By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applicable laws, license agreements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give away or sell unprotected copies of Sierr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the ai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(SUP.EXE) along with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"shareware" basis. You are encouraged to give awa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unaltered copies of the unprotection program. Any co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documentation file SUP.DOC. No guarantee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ill be accepted for any damage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1990-0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include Helicopter Simul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FOR THE "SUP" UN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.EXE will remove copy-protection from most Sierra 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handle DOS-versions of the programs, not self-booting o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own a genuine Sierra original diskette. This softwar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ies made by some copy programs. I do not support software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gal users who want to enjoy the benefits of running witho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unprotect your original game disk. Sierra games on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normally write protected, but 3 1/2 inch disket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. Make sure that the original is write protect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is unprotection program, you will be asked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disk. This is only required for reading the copy prot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written to the original diskette, provided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. When games use more than one diskette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opy protected. The other(s) can be copied by DOS, wh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f this software has been enhanced to be even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An "express" unprotect option has been added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all Sierra software installed on your hard disk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rmally, everything is menu-controlled, bu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for DOS-experts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H program on your game diskette to do a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re provided on the reference card in your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are a "DOS expert" you may have copied (or moved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ubdirectories of your own choice, instead of using the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"as is". When your games are located in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erra defaults, the "SUP" Unprotection Program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and unprotect them. Use the "DOS-expert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escribed at the end of this document, to manually un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all diskettes in your game package: Take out a new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from your ORIGINAL game diskette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yntax even if your machine only has one floppy driv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, some disk swapping will be required. Any subsequen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 package can be copied in the same way 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use DISKCOPY for the FIRST diskette, sinc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stumble" upon the copy protecti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are referred to as "PLAY"-disks, and the "PLAY"-disk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of ORIGINAL disk 1) will be the target for unpro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, of course,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unprotection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rough the opening screen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ette or hard disk from the menu. Move the bar using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 or &lt;DOWN-ARROW&gt; keys, or type one of the numbers 1 or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target drive for unprote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ARROW&gt; or &lt;RIGHT-ARROW&gt; keys on the keypad, or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 Valid floppy drives are A: - D:, vali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: -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choice, hit the &lt;ENTER&gt;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sert your ORIGINAL game diskette 1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and hit &lt;ENTER&gt;. Drive A: will always be used for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be changed. When you are doing a hard disk unprotec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ette 1 from any one of your Sierra gam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nprotect ALL games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protect target is a diskette, you will now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selected drive. After that, the unprote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-running SUP will not hurt anything. After installing a new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 hard disk, you can once again run the automatic un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ames not previously unprotected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if you have a hard disk, you may wish to us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procedure for greater flexibility. You can the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skette copy, or install the unprotecte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FOR "DOS-EXP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hard disk installation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protect procedure. You can, however, at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the Sierra loader you wish to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C:\GAMES\SIERRA\KQ3\KQ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B:\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assumes that you have manually found the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protected. The Sierra loader is a short .COM program,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in size, used for starting up the game. Its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RRA.COM" or matches the name of the game, for example "HELI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Q2.COM", or "LL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rd disks and floppies can be unprotected in this wa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the automatic hard disk method, only one g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protected. No menu will be displayed, and no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target diskett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are self-explanatory. There is, however, one mess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xpa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 is of a version I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ndicates a Sierra program that does not need to be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nt games are sold without copy protection. There are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ierra loader. The unprotection program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tches into each and every one of them. The possibility ex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ersions I have not yet come across. Or Sierra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aders further on. Should this happen, write me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, and I will see what I can do. Please includ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itle and version. (Often the game version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D while running the game). Also remember to qu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DOS-versions of Sierra games can be unpro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enuine Sierra ORIGINAL diskette is REQUIRED. Using a pir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original may prevent the unprotection program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is program useful, your contribution of U.S. $ 10: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Kronor 50:- would be appreciated. Assist me in my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ers M 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ktstige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-222 52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money from outside of Sweden, please send cashier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onal checks. Thankyou for using the "SUP" Unpro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