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#include "defines.txt"</w:t>
        <w:br/>
        <w:t>#define pearl  o10</w:t>
        <w:br/>
        <w:t>#define torch  o11</w:t>
        <w:br/>
        <w:t>#define torch2 o12</w:t>
        <w:br/>
        <w:br/>
        <w:t>if (new_room) {</w:t>
        <w:br/>
        <w:t>  load.pic(room_no);</w:t>
        <w:br/>
        <w:t>  draw.pic(room_no);</w:t>
        <w:br/>
        <w:t>  discard.pic(room_no);</w:t>
        <w:br/>
        <w:t>  set.horizon(61);</w:t>
        <w:br/>
        <w:t xml:space="preserve">                          </w:t>
        <w:br/>
        <w:t>  animate.obj(o12);</w:t>
        <w:br/>
        <w:t>  load.view(22);</w:t>
        <w:br/>
        <w:t>  set.view(o12,22);</w:t>
        <w:br/>
        <w:t>  position(o12,44,52);</w:t>
        <w:br/>
        <w:t>  set.priority(o12,6);</w:t>
        <w:br/>
        <w:t>  ignore.objs(o12);</w:t>
        <w:br/>
        <w:t>  ignore.horizon(o12);</w:t>
        <w:br/>
        <w:t>  ignore.blocks(o12);</w:t>
        <w:br/>
        <w:t>  draw(o12);</w:t>
        <w:br/>
        <w:br/>
        <w:t>  animate.obj(o11);</w:t>
        <w:br/>
        <w:t>  load.view(22);</w:t>
        <w:br/>
        <w:t>  set.view(o11,22);</w:t>
        <w:br/>
        <w:t>  position(o11,91,52);</w:t>
        <w:br/>
        <w:t>  set.priority(o11,6);</w:t>
        <w:br/>
        <w:t>  ignore.objs(o11);</w:t>
        <w:br/>
        <w:t>  ignore.horizon(o11);</w:t>
        <w:br/>
        <w:t>  ignore.blocks(o11);</w:t>
        <w:br/>
        <w:t>  draw(o11);</w:t>
        <w:br/>
        <w:br/>
        <w:t>  if(!has("pearl")){</w:t>
        <w:br/>
        <w:t>    animate.obj(o10);</w:t>
        <w:br/>
        <w:t>    load.view(19);</w:t>
        <w:br/>
        <w:t>    set.view(o10,19);</w:t>
        <w:br/>
        <w:t>    set.loop(o10,0);</w:t>
        <w:br/>
        <w:t>    set.cel(o10,0);</w:t>
        <w:br/>
        <w:t>    position(o10,75,84);</w:t>
        <w:br/>
        <w:t>    set.priority(o10,7);</w:t>
        <w:br/>
        <w:t>    ignore.objs(o10);</w:t>
        <w:br/>
        <w:t>    draw(o10);</w:t>
        <w:br/>
        <w:t>  }</w:t>
        <w:br/>
        <w:br/>
        <w:t>  //init</w:t>
        <w:br/>
        <w:br/>
        <w:t>  if (prev_room_no == 5){</w:t>
        <w:br/>
        <w:t>    position(o0, 79, 161);</w:t>
        <w:br/>
        <w:t>  }</w:t>
        <w:br/>
        <w:t>  if (prev_room_no == 10){</w:t>
        <w:br/>
        <w:t>    position(o0, 71, 64);</w:t>
        <w:br/>
        <w:t>  }</w:t>
        <w:br/>
        <w:t>  draw(o0);</w:t>
        <w:br/>
        <w:t>  show.pic();</w:t>
        <w:br/>
        <w:t xml:space="preserve">}  </w:t>
        <w:br/>
        <w:t>if (ego_edge_code == horizon_edge){</w:t>
        <w:br/>
        <w:t>  //horizon exit</w:t>
        <w:br/>
        <w:t>  new.room(10);</w:t>
        <w:br/>
        <w:t>}</w:t>
        <w:br/>
        <w:br/>
        <w:t>if (ego_edge_code == bottom_edge){</w:t>
        <w:br/>
        <w:t>  //bottom exit</w:t>
        <w:br/>
        <w:t>  new.room(5);</w:t>
        <w:br/>
        <w:t>}</w:t>
        <w:br/>
        <w:t>if (f2 &amp;&amp; unknown_word_no == 0 &amp;&amp; !input_parsed){</w:t>
        <w:br/>
        <w:t>  if (said("look")){</w:t>
        <w:br/>
        <w:t>    print("You see a cave with a pearl on a pillow in the middle of the room on a rock.");</w:t>
        <w:br/>
        <w:t>  }</w:t>
        <w:br/>
        <w:t>}</w:t>
        <w:br/>
        <w:br/>
        <w:t>if (said("get","pearl")) {</w:t>
        <w:br/>
        <w:t>  if (posn(o0,45,68,107,131)) {</w:t>
        <w:br/>
        <w:t>    if (!has("pearl")) {</w:t>
        <w:br/>
        <w:t>      get("pearl");</w:t>
        <w:br/>
        <w:t>      load.sound(73);</w:t>
        <w:br/>
        <w:t>      sound(73,f16);</w:t>
        <w:br/>
        <w:t>      erase(o10);</w:t>
        <w:br/>
        <w:t>      print("You take the magnificant pearl.");</w:t>
        <w:br/>
        <w:t>      v3 += 3;</w:t>
        <w:br/>
        <w:t>    }</w:t>
        <w:br/>
        <w:t>    else {</w:t>
        <w:br/>
        <w:t>      print("You already have it.");</w:t>
        <w:br/>
        <w:t>    }</w:t>
        <w:br/>
        <w:t>  }</w:t>
        <w:br/>
        <w:t>  else {</w:t>
        <w:br/>
        <w:t>    print("Get closer.");</w:t>
        <w:br/>
        <w:t>  }</w:t>
        <w:br/>
        <w:t>}</w:t>
        <w:br/>
        <w:t xml:space="preserve">    </w:t>
        <w:br/>
        <w:t>return()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2:01:00Z</dcterms:created>
  <dc:creator> rick sschies</dc:creator>
  <dc:description/>
  <dc:language>en-US</dc:language>
  <cp:lastModifiedBy> rick sschies</cp:lastModifiedBy>
  <dcterms:modified xsi:type="dcterms:W3CDTF">2002-05-07T22:02:00Z</dcterms:modified>
  <cp:revision>1</cp:revision>
  <dc:subject/>
  <dc:title>#include "defines</dc:title>
</cp:coreProperties>
</file>